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6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 Решению  Собрания депутатов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ретенинского сельсовета 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елезногорского района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6 от 11 мая  2018г.</w:t>
            </w:r>
            <w:r>
              <w:rPr>
                <w:rFonts w:cs="Arial" w:ascii="Arial" w:hAnsi="Arial"/>
                <w:sz w:val="24"/>
                <w:szCs w:val="24"/>
              </w:rPr>
              <w:t xml:space="preserve">«О внесении изменений </w:t>
            </w:r>
          </w:p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дополнений в Решение Собрания депутатов</w:t>
            </w:r>
          </w:p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ретенинского сельсовета Железногорского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 Курской области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«25» декабря 2017 года № 22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«Веретенинский  сельсовет» 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елезногорского района 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ой области на 2018 год и плановый период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и 2020 годов 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rPr/>
      </w:pPr>
      <w:r>
        <w:rPr>
          <w:rFonts w:cs="Arial" w:ascii="Arial" w:hAnsi="Arial"/>
          <w:b/>
          <w:sz w:val="24"/>
          <w:szCs w:val="24"/>
        </w:rPr>
        <w:t xml:space="preserve">Прогнозируемое поступление доходов в местный бюджет  в плановом       </w:t>
      </w:r>
    </w:p>
    <w:p>
      <w:pPr>
        <w:pStyle w:val="Normal"/>
        <w:autoSpaceDE w:val="true"/>
        <w:ind w:left="-250" w:firstLine="25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иоде 2019 и 2020 годов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true"/>
        <w:ind w:left="-250" w:firstLine="25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ублей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6"/>
        <w:gridCol w:w="1701"/>
        <w:gridCol w:w="1701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0 00000 00 0000 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 764 07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 767 207,3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 59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 735,3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9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735,37</w:t>
            </w:r>
          </w:p>
        </w:tc>
      </w:tr>
      <w:tr>
        <w:trPr>
          <w:trHeight w:val="17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18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282,3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 518 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 518 61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 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 86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 86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 504 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 504 7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 266 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266 37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266 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266 37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 06 0604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8 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 3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 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 3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8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83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0 00 0000 1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25 00 0000 1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0 00 0000 1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42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42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17 05000 00 0000  18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 18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6 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 634</w:t>
            </w:r>
          </w:p>
        </w:tc>
      </w:tr>
      <w:tr>
        <w:trPr>
          <w:trHeight w:val="7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 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 63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 58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1001 00 0000 15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 58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1 10 0000 15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 58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 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4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3015 00 0000 15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4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3015 10 0000 15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4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b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 150 208, 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 130 841,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pacing w:val="8"/>
      <w:sz w:val="19"/>
      <w:szCs w:val="19"/>
      <w:lang w:bidi="ar-SA"/>
    </w:rPr>
  </w:style>
  <w:style w:type="character" w:styleId="7">
    <w:name w:val="Основной текст (7)_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50:00Z</dcterms:created>
  <dc:creator>Tanya</dc:creator>
  <dc:description/>
  <cp:keywords/>
  <dc:language>en-US</dc:language>
  <cp:lastModifiedBy>ПК</cp:lastModifiedBy>
  <cp:lastPrinted>2018-01-09T10:39:00Z</cp:lastPrinted>
  <dcterms:modified xsi:type="dcterms:W3CDTF">2018-05-21T04:36:00Z</dcterms:modified>
  <cp:revision>38</cp:revision>
  <dc:subject/>
  <dc:title>Приложение № 4</dc:title>
</cp:coreProperties>
</file>